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RIPREMA ZA IZVOĐENJE NASTAVNOG SATA GEOGRAFIJE</w:t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2214"/>
        <w:gridCol w:w="849"/>
        <w:gridCol w:w="714"/>
        <w:gridCol w:w="298"/>
        <w:gridCol w:w="2009"/>
        <w:gridCol w:w="3436"/>
        <w:gridCol w:w="383"/>
        <w:gridCol w:w="360"/>
        <w:gridCol w:w="1419"/>
        <w:gridCol w:w="1991"/>
      </w:tblGrid>
      <w:tr>
        <w:trPr>
          <w:trHeight w:val="240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NCEP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rostorni identitet  (A), Prostorne organizacije i procesi (B)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8" w:color="DDDDDD"/>
                <w:left w:val="single" w:sz="6" w:space="11" w:color="DDDDDD"/>
                <w:bottom w:val="single" w:sz="6" w:space="8" w:color="DDDDDD"/>
                <w:right w:val="single" w:sz="6" w:space="11" w:color="DDDDDD"/>
              </w:pBd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TEM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: Opća obilježja Europe</w:t>
            </w:r>
          </w:p>
        </w:tc>
      </w:tr>
      <w:tr>
        <w:trPr>
          <w:trHeight w:val="378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JEDINI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Brojni narodi i države</w:t>
            </w:r>
          </w:p>
        </w:tc>
      </w:tr>
      <w:tr>
        <w:trPr>
          <w:trHeight w:val="345" w:hRule="atLeast"/>
        </w:trPr>
        <w:tc>
          <w:tcPr>
            <w:tcW w:w="4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D. BRO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14.</w:t>
            </w:r>
          </w:p>
        </w:tc>
        <w:tc>
          <w:tcPr>
            <w:tcW w:w="6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P NASTAVNOG SA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kombinirani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U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</w:tc>
      </w:tr>
      <w:tr>
        <w:trPr>
          <w:trHeight w:val="345" w:hRule="atLeast"/>
        </w:trPr>
        <w:tc>
          <w:tcPr>
            <w:tcW w:w="5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ŠKO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5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EL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sedmi</w:t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GOJNO-OBRAZOVNI ISH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GEO OŠ A.B.7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 objašnjava nastanak političke karte Europe, procese integriranja te važnost suradnje i poštovanja različitost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GEO OŠ B.A.7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 analizira prirodno-geografska obilježja Europe i objašnjava njihov utjecaj na naseljenost i gospodarske aktivnost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 xml:space="preserve">GEO OŠ A.B.7.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 objašnjava demografske i gospodarske posebnosti europskih država na temelju prikupljenih i obrađenih podataka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right="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ISHO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right="28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razlaže brojnost država Europe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right="28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likuje republike i monarhije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right="28" w:hanging="35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jašnjava utjecaj prirodno-geografskih obilježja na naseljenost i gospodarstvo Europe s pomoću tematskih karata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right="28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alizira podatke o gustoći naseljenosti europskih država, prikazuje ih na slijepoj karti te izdvaja prostore najgušće i najrjeđe naseljenosti Europe</w:t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r-HR"/>
              </w:rPr>
              <w:t>*RAZINE USVOJENOSTI:</w:t>
            </w:r>
          </w:p>
        </w:tc>
      </w:tr>
      <w:tr>
        <w:trPr>
          <w:trHeight w:val="382" w:hRule="atLeast"/>
        </w:trPr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OVOLJAVAJUĆ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BRA</w:t>
            </w:r>
          </w:p>
        </w:tc>
        <w:tc>
          <w:tcPr>
            <w:tcW w:w="4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LO DOBRA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NIMNA</w:t>
            </w:r>
          </w:p>
        </w:tc>
      </w:tr>
      <w:tr>
        <w:trPr>
          <w:trHeight w:val="260" w:hRule="atLeast"/>
        </w:trPr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val="hr-HR" w:eastAsia="hr-HR"/>
              </w:rPr>
            </w:pPr>
            <w:r>
              <w:rPr>
                <w:lang w:val="hr-HR" w:eastAsia="hr-HR"/>
              </w:rPr>
              <w:t>Uz pomoć političke karte Europe u atlasu pokazuje i imenuje države Europe i njihove glavne gradove. Imenuje i pokazuje na geografskoj karti Europe površinom najveću drđavu Europe. Navodi i pokazuje na geografskoj karti Europe nekoliko primjera republika i monarhija. Pokazuje na geografskoj karti Europe prostore najgušće i najrjeđe naseljenosti.</w:t>
            </w:r>
          </w:p>
        </w:tc>
        <w:tc>
          <w:tcPr>
            <w:tcW w:w="3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ontserrat-Regular;Yu Gothic" w:cs="Times New Roman"/>
                <w:color w:val="231F20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Pokazuje i imenuje države Europe i glavne gradove na geografskoj karti Europe. Uspoređuje države prema površini. Razlikuje države prema obliku vladavine i političkome uređenju (republike i monarhije) pokazujući primjere na geografskoj karti.</w:t>
            </w:r>
            <w:r>
              <w:rPr>
                <w:rFonts w:eastAsia="Montserrat-Regular;Yu Gothic" w:cs="Times New Roman" w:ascii="Times New Roman" w:hAnsi="Times New Roman"/>
                <w:color w:val="231F20"/>
                <w:sz w:val="24"/>
                <w:szCs w:val="24"/>
                <w:lang w:eastAsia="hr-HR"/>
              </w:rPr>
              <w:t xml:space="preserve"> Opisuje osnovna geološka, geomorfološka, hidrološka i klimatsko – vegetacijska obilježja Europe s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Montserrat-Regular;Yu Gothic" w:cs="Times New Roman" w:ascii="Times New Roman" w:hAnsi="Times New Roman"/>
                <w:color w:val="231F20"/>
                <w:sz w:val="24"/>
                <w:szCs w:val="24"/>
                <w:lang w:eastAsia="hr-HR"/>
              </w:rPr>
              <w:t>pomoću geografske karte Europe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ontserrat-Regular;Yu Gothic" w:cs="Times New Roman"/>
                <w:color w:val="231F20"/>
                <w:sz w:val="24"/>
                <w:szCs w:val="24"/>
                <w:lang w:eastAsia="hr-HR"/>
              </w:rPr>
            </w:pPr>
            <w:r>
              <w:rPr>
                <w:rFonts w:eastAsia="Montserrat-Regular;Yu Gothic" w:cs="Times New Roman" w:ascii="Times New Roman" w:hAnsi="Times New Roman"/>
                <w:color w:val="231F20"/>
                <w:sz w:val="24"/>
                <w:szCs w:val="24"/>
                <w:lang w:eastAsia="hr-HR"/>
              </w:rPr>
              <w:t>tematskih karata i klimatskih dijagrama te njihov utjecaj na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Montserrat-Regular;Yu Gothic" w:cs="Times New Roman" w:ascii="Times New Roman" w:hAnsi="Times New Roman"/>
                <w:color w:val="231F20"/>
                <w:sz w:val="24"/>
                <w:szCs w:val="24"/>
                <w:lang w:eastAsia="hr-HR"/>
              </w:rPr>
              <w:t>naseljenost i gospodarstvo.</w:t>
            </w:r>
            <w:r>
              <w:rPr>
                <w:rFonts w:eastAsia="Montserrat-Regular;Yu Gothic" w:cs="Montserrat-Regular;Yu Gothic" w:ascii="Montserrat-Regular;Yu Gothic" w:hAnsi="Montserrat-Regular;Yu Gothic"/>
                <w:color w:val="231F20"/>
                <w:sz w:val="16"/>
                <w:szCs w:val="16"/>
                <w:lang w:eastAsia="hr-HR"/>
              </w:rPr>
              <w:t xml:space="preserve"> </w:t>
            </w:r>
            <w:r>
              <w:rPr>
                <w:rFonts w:eastAsia="Montserrat-Regular;Yu Gothic" w:cs="Times New Roman" w:ascii="Times New Roman" w:hAnsi="Times New Roman"/>
                <w:color w:val="231F20"/>
                <w:sz w:val="24"/>
                <w:szCs w:val="24"/>
                <w:lang w:eastAsia="hr-HR"/>
              </w:rPr>
              <w:t>Uspoređuje i opisuje države Europe prema demografskim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Montserrat-Regular;Yu Gothic" w:cs="Times New Roman" w:ascii="Times New Roman" w:hAnsi="Times New Roman"/>
                <w:color w:val="231F20"/>
                <w:sz w:val="24"/>
                <w:szCs w:val="24"/>
                <w:lang w:eastAsia="hr-HR"/>
              </w:rPr>
              <w:t>i gospodarskim obilježjima koristeći se statističkim prilozima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Montserrat-Regular;Yu Gothic" w:cs="Times New Roman" w:ascii="Times New Roman" w:hAnsi="Times New Roman"/>
                <w:color w:val="231F20"/>
                <w:sz w:val="24"/>
                <w:szCs w:val="24"/>
                <w:lang w:eastAsia="hr-HR"/>
              </w:rPr>
              <w:t>tematskim kartama i odgovarajućim dijagramima.</w:t>
            </w:r>
          </w:p>
        </w:tc>
        <w:tc>
          <w:tcPr>
            <w:tcW w:w="4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val="hr-HR" w:eastAsia="hr-HR"/>
              </w:rPr>
            </w:pPr>
            <w:r>
              <w:rPr>
                <w:lang w:val="hr-HR" w:eastAsia="hr-HR"/>
              </w:rPr>
              <w:t>Pokazuje i imenuje države Europe i glavne gradove na slijepoj karti. Objašnjava osnovna geološka, geomorfološka, hidrološka i klimatsko-vegetacijska obilježja Europe s pomoću tematskih karata i klimatskih dijagrama te njihov utjecaj na naseljenost i gospodarstvo.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val="hr-HR"/>
              </w:rPr>
            </w:pPr>
            <w:r>
              <w:rPr>
                <w:lang w:val="hr-HR" w:eastAsia="hr-HR"/>
              </w:rPr>
              <w:t>Analizira osnovna geološka, geomorfološka, hidrološka i klimatsko-vegetacijska obilježja Europe s pomoću tematskih karata i klimatskih dijagrama te njihov utjecaj na naseljenost i gospodarstvo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KTIVNOSTI UČENIKA: </w:t>
            </w:r>
          </w:p>
          <w:p>
            <w:pPr>
              <w:pStyle w:val="Odlomakpopisa"/>
              <w:numPr>
                <w:ilvl w:val="0"/>
                <w:numId w:val="5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odgovar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 pitanja u digitalnom alatu Mentimeter</w:t>
            </w:r>
          </w:p>
          <w:p>
            <w:pPr>
              <w:pStyle w:val="Odlomakpopisa"/>
              <w:numPr>
                <w:ilvl w:val="0"/>
                <w:numId w:val="5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pronalazi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podatke </w:t>
            </w:r>
          </w:p>
          <w:p>
            <w:pPr>
              <w:pStyle w:val="Odlomakpopisa"/>
              <w:numPr>
                <w:ilvl w:val="0"/>
                <w:numId w:val="5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raspravlj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o odgovorima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57" w:hanging="35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za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slov nastavne jedinice u bilježnicu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luš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upute učitelja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57" w:hanging="35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upis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u unaprijed pripremljenu tablicu imena država  i njihovih glavnih gradov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rovjerav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točnost odgovor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luš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kratko usmeno izlaganje učitelja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analizir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olitičke karte u udžbeniku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avod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ime regije u kojoj su se nakon Drugog svjetskog rata dogodile najveće promjen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men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i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okaz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na geografskoj karti Europe novonastale držav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opis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podjelu država prema državnom ustroju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čita 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ekst u udžbeniku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zapis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bilješke u bilježnicu u obliku grafičkog organizator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oj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monarhije na slijepoj karti Europe u radnoj bilježnici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račun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gustoću naseljenosti Europ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analizir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tematsku kartu u udžbeniku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navodi i pokazuje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a geografskoj karti Europe gusto i rijetko naseljene dijelove Europ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objašnjav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zroke rijetke i guste naseljenosti pojedinih dijelova Europe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57" w:hanging="35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zapis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bilješke u bilježnicu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57" w:hanging="35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ispunjav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zlaznu karticu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 za uče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promatranje i  pitanja na satu te davanje povratnih informacija učeniku, izlazna kartica 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VEZANOST S MEĐUPREDMETNIM TEMAMA I DRUGIM PREDMETIM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Osobni i socijalni razvoj, Učiti kako učiti, Uporaba informacijske i komunikacijske tehnologije, Održivi razvoj, Hrvatski jezik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osr 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3.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 Razvija komunikacijske kompetencije i uvažavajuće odnose s drugima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uku 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3.1. Učenik samostalno traži nove informacije iz različitih izvora, transformira ih u novo znanje i uspješno primjenjuje pri rješavanju problema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uku 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3.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 Učenik ostvaruje dobru komunikaciju s drugima, uspješno surađuje u različitim situacijama i spreman je zatražiti i ponuditi pomoć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ikt A.3.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 Učenik se samostalno koristi raznim uređajima i programima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ikt C.3.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. Učenik samostalno i djelotvorno provodi jednostavno pretraživanje, a uz učiteljevu pomoć složeno pretraživanje informacija u digitalnome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okružju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357" w:hanging="357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odr A.3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 Objašnjava osnovne sastavnice prirodne raznolikosti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OŠ HJ A.7.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 čita tekst, izvodi zaključke i tumači značenje teksta.</w:t>
            </w:r>
          </w:p>
        </w:tc>
      </w:tr>
      <w:tr>
        <w:trPr>
          <w:trHeight w:val="531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PETENCIJ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unikacijsk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raz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voja mišljenja i argumen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i kako uč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praviln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isat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lješke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imijen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pu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ocijaln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vija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dgovornost prema sebi i drugima, međusobno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urađivati s drugim učenicima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idržavati 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ogovora i pravila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ktivn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udjelova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 rad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igitalna kompetencija: pretraživat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podatke</w:t>
            </w:r>
          </w:p>
        </w:tc>
      </w:tr>
      <w:tr>
        <w:trPr>
          <w:trHeight w:val="552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LJUČNI POJMO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narod, država, republika, monarhija, broj stanovnika, gustoća naseljenosti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GANIZACIJA I TIJEK NASTAVNOG SATA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rijeme </w:t>
            </w:r>
          </w:p>
        </w:tc>
        <w:tc>
          <w:tcPr>
            <w:tcW w:w="3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enika</w:t>
            </w:r>
          </w:p>
        </w:tc>
        <w:tc>
          <w:tcPr>
            <w:tcW w:w="6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itelja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e metode i oblici rada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sredstva i pomagala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Odlomakpopisa"/>
              <w:numPr>
                <w:ilvl w:val="0"/>
                <w:numId w:val="5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odgovar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 pitanja u digitalnom alatu Mentimeter</w:t>
            </w:r>
          </w:p>
          <w:p>
            <w:pPr>
              <w:pStyle w:val="Odlomakpopisa"/>
              <w:numPr>
                <w:ilvl w:val="0"/>
                <w:numId w:val="5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prema preporuci učitelja korištenjem pouzdanih izvora iz digitalnog okružja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pronalazi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podatak o broju država u Europi</w:t>
            </w:r>
          </w:p>
          <w:p>
            <w:pPr>
              <w:pStyle w:val="Odlomakpopisa"/>
              <w:numPr>
                <w:ilvl w:val="0"/>
                <w:numId w:val="5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metodom razgovora s učiteljem i ostalim učenicima u razredu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raspravlj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o odgovorima</w:t>
            </w:r>
          </w:p>
          <w:p>
            <w:pPr>
              <w:pStyle w:val="Odlomakpopisa"/>
              <w:numPr>
                <w:ilvl w:val="0"/>
                <w:numId w:val="5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za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slov nastavne jedinice u bilježnicu</w:t>
            </w:r>
          </w:p>
        </w:tc>
        <w:tc>
          <w:tcPr>
            <w:tcW w:w="6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Odlomakpopisa"/>
              <w:numPr>
                <w:ilvl w:val="0"/>
                <w:numId w:val="5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postavlj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pitanja učenicima u digitalnom alatu Mentimeter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440430" cy="570865"/>
                  <wp:effectExtent l="0" t="0" r="0" b="0"/>
                  <wp:docPr id="1" name="Slika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lika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18" r="-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40430" cy="570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69920" cy="48958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41" r="-6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9920" cy="489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Odlomakpopisa"/>
              <w:numPr>
                <w:ilvl w:val="0"/>
                <w:numId w:val="5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upućuje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učenike na  pouzdane digitalne izvore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 w:eastAsia="en-US"/>
                </w:rPr>
                <w:t>https://www.worldometers.info/geography/how-many-countries-in-europe/</w:t>
              </w:r>
            </w:hyperlink>
          </w:p>
          <w:p>
            <w:pPr>
              <w:pStyle w:val="Odlomakpopisa"/>
              <w:numPr>
                <w:ilvl w:val="0"/>
                <w:numId w:val="5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raspravlj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s učenicima o njihovim odgovorima</w:t>
            </w:r>
          </w:p>
          <w:p>
            <w:pPr>
              <w:pStyle w:val="Odlomakpopisa"/>
              <w:numPr>
                <w:ilvl w:val="0"/>
                <w:numId w:val="5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najavlj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temu nastavnog sata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cij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irektna grafička metoda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žbenik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las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Europ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eti učenika, računalo</w:t>
            </w:r>
          </w:p>
        </w:tc>
      </w:tr>
      <w:tr>
        <w:trPr>
          <w:trHeight w:val="1246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-37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luš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upute učitelj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uz pomoć političke karte Europe u atlasu i karte Europe u digitalnom alatu Genially radom u paru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upis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u tablicu imena država  i njihovih glavnih gradova koji nedostaju u tablic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metodom razgovora s učiteljem i ostalim učenicima u razredu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rovjerav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točnost odgovor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luš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kratko usmeno izlaganje učitelja o promjenama granica tijekom povijest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metodom razgovora s učiteljem i ostalim učenicima u razredu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analizir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olitičke karte u udžbeniku na str. 42. i 43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avod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ime regije u kojoj su se nakon Drugog svjetskog rata dogodile najveće promjen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men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i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okaz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na geografskoj karti Europe novonastale držav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metodom razgovora s učiteljem i ostalim učenicima u razredu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opis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podjelu država prema državnom ustroju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čita 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kst u udžbeniku na str. 41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zapis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bilješke u bilježnicu u obliku grafičkog organizator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oj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monarhije na slijepoj karti Europe u radnoj bilježnici (str. 31. 4. zadatak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adom u paru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račun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gustoću naseljenosti Europ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adom u paru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analizir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ematsku kartu Gustoća naseljenosti u europskim državama u udžbeniku na str. 44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navodi i pokazuje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a geografskoj karti Europe gusto i rijetko naseljene dijelove Europ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metodom razgovora s učiteljem i ostalim učenicima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objašnjav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zroke rijetke i guste naseljenosti pojedinih dijelova Europ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zapis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bilješke u bilježnicu</w:t>
            </w:r>
          </w:p>
        </w:tc>
        <w:tc>
          <w:tcPr>
            <w:tcW w:w="6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  <w:bookmarkStart w:id="0" w:name="_Hlk66734487"/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ijel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cima unaprijed pripremljene radne listiće s tablicom u koju će učenici upisivati podatke koji nedostaju (Prilog 1.)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puć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e na kartu Europe u digitalnom alatu Genially i političku kartu Europe u atlasu na str. 48. i 4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view.genial.ly/60609d926bd9330d1ecc600f/interactive-content-where-is-europe</w:t>
              </w:r>
            </w:hyperlink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zada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adatak učenicim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Uz pomoć političke karte Europe u atlasu na str. 48. 49. upiši imena država koje nedostaju u tablici  i imena njihovih glavnih gradova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todom razgovora s učenicima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ovjer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očnost učeničkih odgovora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ratkim usmenim izlaganjem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bjašnj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kako su se tijekom povijesti mijenjale granice i broj država u Europi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puć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e na političke karte u udžbeniku na str. 42. i 43.</w:t>
            </w:r>
          </w:p>
          <w:p>
            <w:pPr>
              <w:pStyle w:val="Default"/>
              <w:numPr>
                <w:ilvl w:val="0"/>
                <w:numId w:val="6"/>
              </w:numPr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postavlja</w:t>
            </w:r>
            <w:r>
              <w:rPr>
                <w:rFonts w:cs="Times New Roman" w:ascii="Times New Roman" w:hAnsi="Times New Roman"/>
              </w:rPr>
              <w:t xml:space="preserve"> pitanja učenicim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U kojoj su se europskoj regiji dogodile najveće promjene granica nakon Drugoga svjetskog rata? Koje su nove države na političkoj karti Europe?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todom razgovora i demonstracije na zidnoj karti Europe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aspravlj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 učenicima o odgovorima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todom razgovora s učenicima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odjelu država prema državnom uređenju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upuć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e na tekst u udžbeniku na str. 41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zada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datak učenicima i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za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ga na ploč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Izračunaj gustoću naseljenosti Europe ako je površina Europe 10,1 mil. km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, a 2018. godine u Europi je živjelo 720 milijuna stanovnika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todom razgovora s učenicima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ovjer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očnost rješenja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puć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e na tematsku kartu u udžbeniku na str. 44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zada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datak učenicim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Navedi gusto i rijetko naseljene dijelove Europ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Navedi i objasni uzroke rijetke i guste naseljenosti pojedinih dijelova Europe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todom razgovora s učenicima i demonstracije na zidnoj karti Europe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ovjer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očnost odgovora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za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ilješke na ploču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u paru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ci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s tekstom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ktna grafička metod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ganj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žbenik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na bilježnic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la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čunalo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eti  učenik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Europ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ni listi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'</w:t>
            </w:r>
          </w:p>
        </w:tc>
        <w:tc>
          <w:tcPr>
            <w:tcW w:w="3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ispunj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zlaznu karticu</w:t>
            </w:r>
          </w:p>
        </w:tc>
        <w:tc>
          <w:tcPr>
            <w:tcW w:w="6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ijel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zlazne kartice (Prilog 2.)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s teksto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zne karti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LAN ŠKOLSKE PLOČ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rojni narodi i države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 države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česte promjene granica tijekom povijesti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devedesetih godina 20.-og stoljeća raspad višenacionalnih socijalističkih država i nastanak novih</w: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372735" cy="3685540"/>
                  <wp:effectExtent l="0" t="0" r="0" b="0"/>
                  <wp:docPr id="3" name="Dijagram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Dijagram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010" t="-7" r="-10771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72735" cy="3685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gustoća naseljenosti Europe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733675" cy="60960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59" r="-13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367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rijetko naseljeni dijelovi Europe- sjever Europe- nepovoljni prirodni uvjeti (hladna klima)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ajgušće naseljeni dijelovi Europe Zapadna i dijelovi Srednje Europe - povoljni prirodni uvjeti (umjerena klima, velike nizine,riječne doline, rudna bogatstva ), povoljni društveni uvjeti (dobra prometna povezanost, povoljan društveno-politički razvoj)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/SAMOVREDNOVANJE: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ZADACI ZA PROVJERU ISHODA UČENJA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Vidi prilog 2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AKTIČNI RAD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radi tematsku kartu gustoće naseljenosti europskih država koristeći se statističkim prilogom  na kraju udžbenika. Kartu možeš izraditi i koristeći se digitalnim alatom po izboru. Uz pomoć učitelja izradi prijedlog tumača.</w: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800600" cy="456247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0" cy="456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UČENICIMA S TEŠKOĆA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Navedi i na geografskoj karti Europe pokaži površinom najveću državu Europ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Navedi nekoliko primjera monarhija i republika u Europ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Uz pomoć tematske karte u udžbeniku navedi i pokaži rijetko i gusto naseljene dijelove Europe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 DAROVITIM UČENICI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z pomoć učitelja geografije i povijesti istraži kako se tijekom povijesti mijenjao broj država u Europi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LITERATURA: 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color w:val="231F20"/>
                <w:sz w:val="24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Cs/>
                <w:color w:val="231F20"/>
                <w:sz w:val="24"/>
                <w:szCs w:val="20"/>
                <w:lang w:eastAsia="hr-HR"/>
              </w:rPr>
              <w:t xml:space="preserve">Nejašmić, I., 2006: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231F20"/>
                <w:sz w:val="24"/>
                <w:szCs w:val="20"/>
                <w:lang w:eastAsia="hr-HR"/>
              </w:rPr>
              <w:t xml:space="preserve">Demogeografija – Stanovništvo u prostornim odnosima i procesima, </w:t>
            </w:r>
            <w:r>
              <w:rPr>
                <w:rFonts w:eastAsia="Times New Roman" w:cs="Times New Roman" w:ascii="Times New Roman" w:hAnsi="Times New Roman"/>
                <w:bCs/>
                <w:color w:val="231F20"/>
                <w:sz w:val="24"/>
                <w:szCs w:val="20"/>
                <w:lang w:eastAsia="hr-HR"/>
              </w:rPr>
              <w:t>ŠK, Zagreb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VEZNICE S DIGITALNIM SADRŽAJIMA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Mentimeter   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www.mentimeter.com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Worldmeter   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www.worldometers.info/geography/how-many-countries-in-europe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olitička karta Europe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view.genial.ly/60609d926bd9330d1ecc600f/interactive-content-where-is-europe</w:t>
              </w:r>
            </w:hyperlink>
          </w:p>
        </w:tc>
      </w:tr>
    </w:tbl>
    <w:p>
      <w:pPr>
        <w:pStyle w:val="Normal"/>
        <w:rPr/>
      </w:pPr>
      <w:bookmarkStart w:id="1" w:name="_Hlk14504675"/>
      <w:bookmarkEnd w:id="1"/>
      <w:r>
        <w:rPr>
          <w:sz w:val="28"/>
          <w:szCs w:val="28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 (citat iz Kurikuluma) Za sve odgojno-obrazovne ishode u kurikulumu određena je razina usvojenosti dobar koja služi učitelju kao osnova za daljnje planiranje poučavanja i učenja ali i kao osnova za planiranje i provedbu vrednovanja. Za svaku nastavnu jedinicu predložene su ostale razine usvojenosti  (zadovoljavajuća, vrlo dobra i iznimna) koje nisu kriteriji ocjenjivanja, već mogu poslužiti  učitelju kao pomoć pri vrednovanju. Svaka viša razina podrazumijeva usvojenost ishoda nižih razin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" w:name="_Hlk67924871"/>
      <w:bookmarkStart w:id="3" w:name="_Hlk67924871"/>
      <w:bookmarkEnd w:id="3"/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log 1. Radni listić s imenima država i njihovim glavnim gradovim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4" w:name="_Hlk67924871"/>
      <w:bookmarkEnd w:id="4"/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7.15pt;height:49.9pt" filled="f" o:ole="">
            <v:imagedata r:id="rId13" o:title=""/>
          </v:shape>
          <o:OLEObject Type="Embed" ProgID="Word.Document.12" ShapeID="ole_rId12" DrawAspect="Icon" ObjectID="_822719867" r:id="rId12"/>
        </w:object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Države Europe  njihovi glavni gradovi</w:t>
      </w:r>
    </w:p>
    <w:tbl>
      <w:tblPr>
        <w:tblW w:w="59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2551"/>
        <w:gridCol w:w="2552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Broj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Ime držav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Glavni grad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Španjolsk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Madrid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Francusk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Francuska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Ujedinjeno Kraljevstv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London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Belgi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Bruxelles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Njemačk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Berlin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oljsk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Varšava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Češk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rag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Austri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Beč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Sloveni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Ljubljana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Itali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Malt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Valletta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Rumunjsk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Bukurešt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Bosna i Hercegovin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Sarajevo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Hrvatsk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Zagreb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Bjelorusi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Minsk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Litv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Vilnius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Finsk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Helsinki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Norvešk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Oslo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Dansk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obenhagen</w:t>
            </w:r>
          </w:p>
        </w:tc>
      </w:tr>
      <w:tr>
        <w:trPr>
          <w:trHeight w:val="7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Andor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Andora la Vella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Monak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Monte Carlo</w:t>
            </w:r>
          </w:p>
        </w:tc>
      </w:tr>
    </w:tbl>
    <w:p>
      <w:pPr>
        <w:pStyle w:val="Normal"/>
        <w:spacing w:lineRule="auto" w:line="256" w:before="0" w:after="1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56" w:before="0" w:after="1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5" w:name="_Hlk14504675"/>
      <w:bookmarkStart w:id="6" w:name="_Hlk14504675"/>
      <w:bookmarkEnd w:id="6"/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7" w:name="_Hlk67924912"/>
      <w:bookmarkEnd w:id="7"/>
      <w:r>
        <w:rPr>
          <w:rFonts w:cs="Times New Roman" w:ascii="Times New Roman" w:hAnsi="Times New Roman"/>
          <w:sz w:val="24"/>
          <w:szCs w:val="24"/>
        </w:rPr>
        <w:t>Prilog 2. Izlazna kartica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e i prezime:</w:t>
      </w:r>
    </w:p>
    <w:p>
      <w:pPr>
        <w:pStyle w:val="Odlomakpopisa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Brojni narodi i države</w:t>
      </w:r>
    </w:p>
    <w:p>
      <w:pPr>
        <w:pStyle w:val="Odlomakpopisa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lomakpopisa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Odgovori na pitanja, a karticu s odgovorima predaj učitelju/ici prilikom izlaska iz razreda.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3 informacije za koje mislim da znam </w:t>
      </w:r>
    </w:p>
    <w:p>
      <w:pPr>
        <w:pStyle w:val="Odlomakpopisa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_____________________________</w:t>
      </w:r>
    </w:p>
    <w:p>
      <w:pPr>
        <w:pStyle w:val="Odlomakpopisa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</w:t>
      </w:r>
    </w:p>
    <w:p>
      <w:pPr>
        <w:pStyle w:val="Odlomakpopisa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_____________________________</w:t>
      </w:r>
    </w:p>
    <w:p>
      <w:pPr>
        <w:pStyle w:val="Odlomakpopisa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</w:t>
      </w:r>
    </w:p>
    <w:p>
      <w:pPr>
        <w:pStyle w:val="Odlomakpopisa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_____________________________</w:t>
      </w:r>
    </w:p>
    <w:p>
      <w:pPr>
        <w:pStyle w:val="Odlomakpopisa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2 informacije koje su mi nejasne</w:t>
      </w:r>
    </w:p>
    <w:p>
      <w:pPr>
        <w:pStyle w:val="Odlomakpopisa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____________________________</w:t>
      </w:r>
    </w:p>
    <w:p>
      <w:pPr>
        <w:pStyle w:val="Odlomakpopisa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1 informacija u koju sam potpuno siguran/na</w:t>
      </w:r>
    </w:p>
    <w:p>
      <w:pPr>
        <w:pStyle w:val="Odlomakpopisa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8" w:name="_Hlk67924912"/>
      <w:bookmarkStart w:id="9" w:name="_Hlk67924912"/>
      <w:bookmarkEnd w:id="9"/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Odlomakpopisa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spacing w:before="0" w:after="20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RXDGZ+Lato-Italic">
    <w:altName w:val="Calibri"/>
    <w:charset w:val="ee"/>
    <w:family w:val="swiss"/>
    <w:pitch w:val="default"/>
  </w:font>
  <w:font w:name="Montserrat-Regular">
    <w:altName w:val="Yu Gothic"/>
    <w:charset w:val="8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outlineLvl w:val="3"/>
    </w:pPr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slov4Char">
    <w:name w:val="Naslov 4 Char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Naslov5Char">
    <w:name w:val="Naslov 5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TekstbaloniaChar">
    <w:name w:val="Tekst balončića Char"/>
    <w:qFormat/>
    <w:rPr>
      <w:rFonts w:ascii="Tahoma" w:hAnsi="Tahoma" w:eastAsia="Calibri" w:cs="Tahoma"/>
      <w:sz w:val="16"/>
      <w:szCs w:val="16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InternetLink">
    <w:name w:val="Hyperlink"/>
    <w:rPr>
      <w:color w:val="0563C1"/>
      <w:u w:val="single"/>
    </w:rPr>
  </w:style>
  <w:style w:type="character" w:styleId="Nerijeenospominjanje">
    <w:name w:val="Neriješeno spominjanj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URXDGZ+Lato-Italic;Calibri" w:hAnsi="URXDGZ+Lato-Italic;Calibri" w:eastAsia="Calibri" w:cs="URXDGZ+Lato-Italic;Calibri"/>
      <w:color w:val="000000"/>
      <w:sz w:val="24"/>
      <w:szCs w:val="24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www.worldometers.info/geography/how-many-countries-in-europe/" TargetMode="External"/><Relationship Id="rId5" Type="http://schemas.openxmlformats.org/officeDocument/2006/relationships/hyperlink" Target="https://view.genial.ly/60609d926bd9330d1ecc600f/interactive-content-where-is-europe" TargetMode="External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hyperlink" Target="https://www.mentimeter.com/" TargetMode="External"/><Relationship Id="rId10" Type="http://schemas.openxmlformats.org/officeDocument/2006/relationships/hyperlink" Target="https://www.worldometers.info/geography/how-many-countries-in-europe/" TargetMode="External"/><Relationship Id="rId11" Type="http://schemas.openxmlformats.org/officeDocument/2006/relationships/hyperlink" Target="https://view.genial.ly/60609d926bd9330d1ecc600f/interactive-content-where-is-europe" TargetMode="External"/><Relationship Id="rId12" Type="http://schemas.openxmlformats.org/officeDocument/2006/relationships/package" Target="embeddings/oleObject1.docx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8T17:54:00Z</dcterms:created>
  <dc:creator>Jasna</dc:creator>
  <dc:description/>
  <cp:keywords/>
  <dc:language>en-US</dc:language>
  <cp:lastModifiedBy>Vinko Balaško</cp:lastModifiedBy>
  <dcterms:modified xsi:type="dcterms:W3CDTF">2021-04-18T19:56:00Z</dcterms:modified>
  <cp:revision>9</cp:revision>
  <dc:subject/>
  <dc:title/>
</cp:coreProperties>
</file>